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579404426"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754373819"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